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Załącznik nr 1i do Zapytania ofertowego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……………</w:t>
      </w:r>
      <w:r>
        <w:rPr/>
        <w:t>.…………..……………………</w:t>
        <w:tab/>
        <w:tab/>
        <w:tab/>
        <w:tab/>
        <w:t xml:space="preserve">        (miejscowość, data)</w:t>
      </w:r>
    </w:p>
    <w:p>
      <w:pPr>
        <w:pStyle w:val="Normal"/>
        <w:rPr/>
      </w:pPr>
      <w:r>
        <w:rPr/>
        <w:t xml:space="preserve">     </w:t>
      </w:r>
      <w:r>
        <w:rPr/>
        <w:t>(imię i nazwisko/nazwa i adres Wykonawcy)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w odpowiedzi na zapytanie ofertowe na </w:t>
      </w:r>
      <w:r>
        <w:rPr>
          <w:rStyle w:val="Domylnaczcionkaakapitu1"/>
          <w:b/>
          <w:sz w:val="28"/>
          <w:szCs w:val="28"/>
        </w:rPr>
        <w:t xml:space="preserve">dostawę </w:t>
      </w:r>
      <w:r>
        <w:rPr>
          <w:b/>
          <w:sz w:val="28"/>
          <w:szCs w:val="28"/>
        </w:rPr>
        <w:t>artykułów spożywczych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Oferent:</w:t>
      </w:r>
    </w:p>
    <w:tbl>
      <w:tblPr>
        <w:tblW w:w="98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rejestrowana nazwa/imię </w:t>
              <w:br/>
              <w:t>i nazwisko Oferent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rejestrowany </w:t>
              <w:br/>
              <w:t>adres Oferent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telefonu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Faxu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res e-mail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3969" w:hanging="0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>
          <w:rStyle w:val="Domylnaczcionkaakapitu1"/>
          <w:sz w:val="22"/>
          <w:szCs w:val="22"/>
        </w:rPr>
        <w:t xml:space="preserve">Dostawa </w:t>
      </w:r>
      <w:r>
        <w:rPr>
          <w:sz w:val="22"/>
          <w:szCs w:val="22"/>
        </w:rPr>
        <w:t>artykułów spożywczych zgodnie z poniższym zestawieniem oraz zgodnie z wymaganiami określonymi w zapytaniu ofertowym:</w:t>
      </w:r>
    </w:p>
    <w:p>
      <w:pPr>
        <w:pStyle w:val="Normal"/>
        <w:snapToGrid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419" w:type="dxa"/>
        <w:jc w:val="left"/>
        <w:tblInd w:w="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0"/>
        <w:gridCol w:w="10"/>
        <w:gridCol w:w="3713"/>
        <w:gridCol w:w="845"/>
        <w:gridCol w:w="648"/>
        <w:gridCol w:w="937"/>
        <w:gridCol w:w="33"/>
        <w:gridCol w:w="938"/>
        <w:gridCol w:w="1405"/>
      </w:tblGrid>
      <w:tr>
        <w:trPr/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zycja</w:t>
            </w:r>
          </w:p>
        </w:tc>
        <w:tc>
          <w:tcPr>
            <w:tcW w:w="3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azwa materiału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Jedno-stka miary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lość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ena jedn.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netto z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brutto</w:t>
            </w:r>
          </w:p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ł</w:t>
            </w:r>
          </w:p>
        </w:tc>
      </w:tr>
      <w:tr>
        <w:trPr>
          <w:trHeight w:val="507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ukier kryształ 1 k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588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Herbata  ekspresowa czarna typu Saga 108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456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wasek cytrynowy 20 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380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Keczup  łagodny typu Kotlin 95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473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asza gryczana Kupiec4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95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ukurydza konserwowa typu Pudliszki 34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577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Liść laurowy 20 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.</w:t>
            </w:r>
          </w:p>
        </w:tc>
      </w:tr>
      <w:tr>
        <w:trPr>
          <w:trHeight w:val="453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Majeranek 20 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60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453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Makaron gruby typu lubelski (świderki)500 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453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Makaron nitka  typu lubelski spaghetti 500 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453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Makaron muszelka typu lubelski 5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453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Makaron gwiazdki typu lubelski 5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506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Makaron nitka cięta typu libella 5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00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Mąka pszenna typu 450- tortowa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581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Mąka ziemniaczana 500 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91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Majonez typu Kielecki 700 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574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ieprz ziołowy 20 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597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Pieprz naturalny 20 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579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Ryż biały Kupiec  4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485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Ziele angielskie 15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485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1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ól morsk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485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2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Herbata owocowa typu Saga 90g ekspresow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</w:t>
            </w:r>
          </w:p>
        </w:tc>
      </w:tr>
      <w:tr>
        <w:trPr>
          <w:trHeight w:val="485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3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Bazylia 2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485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Zioła prowansalskie 20 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485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Oregano 2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…</w:t>
            </w:r>
            <w:r>
              <w:rPr/>
              <w:t>.....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</w:t>
            </w:r>
          </w:p>
        </w:tc>
      </w:tr>
      <w:tr>
        <w:trPr>
          <w:trHeight w:val="485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6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apryka słodka 2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485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7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ynamon typu Apettita 2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</w:t>
            </w:r>
          </w:p>
        </w:tc>
      </w:tr>
      <w:tr>
        <w:trPr>
          <w:trHeight w:val="485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8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zosnek granulowany typu Apettita 2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485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9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ncentrat z czerwonych buraków typu Pińczów 330ml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szt</w:t>
            </w:r>
            <w:r>
              <w:rPr>
                <w:b/>
                <w:sz w:val="24"/>
              </w:rPr>
              <w:t>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485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Ocet winny 500ml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485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1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ukier waniliowy typu Delecta32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485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2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hrzan typu Polonaise 18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465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3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Ryż brązowy typu Kupiec4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00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...</w:t>
            </w:r>
          </w:p>
        </w:tc>
      </w:tr>
      <w:tr>
        <w:trPr>
          <w:trHeight w:val="485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4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Maka wieloziarnista 500 typu lubell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507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5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ukier puder 5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7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6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Rodzynki 1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507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7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Jabłka prażone Kier 9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540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8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omidory w puszce typu Pudliszki 280 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450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9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Tymianek 2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444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0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asza jęczmienna 1k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…</w:t>
            </w:r>
            <w:r>
              <w:rPr/>
              <w:t>......</w:t>
            </w:r>
          </w:p>
        </w:tc>
      </w:tr>
      <w:tr>
        <w:trPr>
          <w:trHeight w:val="437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1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asza manna 1k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5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2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oncentrat pomidorowy typu Kotlin 2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/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3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Filet rybny w pomidorach typu Kier 170 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21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4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Miód naturalny 33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/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5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Musztarda stołowa typu Kielecka 2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…</w:t>
            </w:r>
            <w:r>
              <w:rPr/>
              <w:t>.......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...</w:t>
            </w:r>
          </w:p>
        </w:tc>
      </w:tr>
      <w:tr>
        <w:trPr/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6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Dżem owocowy niskosłodzony typu Pińczów 280g bez gumy guar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450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7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Rozmaryn 2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29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8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Ananasy w syropie puszka 33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sz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9" w:hRule="atLeast"/>
        </w:trPr>
        <w:tc>
          <w:tcPr>
            <w:tcW w:w="8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9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awa inka 15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509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akao ciemne typu Gellwe 1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509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1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ezamki 27,2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200 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9" w:hRule="atLeast"/>
        </w:trPr>
        <w:tc>
          <w:tcPr>
            <w:tcW w:w="8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2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Drożdże 1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…</w:t>
            </w:r>
            <w:r>
              <w:rPr/>
              <w:t>....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.</w:t>
            </w:r>
          </w:p>
        </w:tc>
      </w:tr>
      <w:tr>
        <w:trPr>
          <w:trHeight w:val="509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3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łatki kukurydziane typu Cornflakes 5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509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4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zekolada gorzka typu Wedel 1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Biszkopty 3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9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348" w:hRule="atLeast"/>
        </w:trPr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Wafle tortow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00</w:t>
            </w:r>
          </w:p>
        </w:tc>
        <w:tc>
          <w:tcPr>
            <w:tcW w:w="9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Brzoskwinie w syropie puszka 8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ok pomarańczowy typu Horteks 2l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9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roszek do pieczenia typu Delecta 3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Groszek konserwowy typu Pudliszki 4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9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oncentrat pomidorowy typu Kotlin 30% 1 l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417" w:hRule="atLeast"/>
        </w:trPr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urkuma 20 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9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</w:t>
            </w:r>
          </w:p>
        </w:tc>
      </w:tr>
      <w:tr>
        <w:trPr>
          <w:trHeight w:val="467" w:hRule="atLeast"/>
        </w:trPr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hrupki kukurydziane 5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9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</w:t>
            </w:r>
          </w:p>
        </w:tc>
      </w:tr>
      <w:tr>
        <w:trPr/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371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karon świderki ciemne typu Lubella 500g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70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.</w:t>
            </w:r>
          </w:p>
        </w:tc>
      </w:tr>
      <w:tr>
        <w:trPr>
          <w:trHeight w:val="496" w:hRule="atLeast"/>
        </w:trPr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3713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sza jęczmienna saszetka 400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astka z pełnym ziarnem 300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astka maśla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k jabłkowy typ Hortex 1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k bananowy typ Hortex 1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455" w:hRule="atLeast"/>
        </w:trPr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k grejpfrut typ Hortex 1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zt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492" w:hRule="atLeast"/>
        </w:trPr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k kartonik 200 ml Pińczów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</w:t>
            </w:r>
          </w:p>
        </w:tc>
      </w:tr>
      <w:tr>
        <w:trPr/>
        <w:tc>
          <w:tcPr>
            <w:tcW w:w="90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etchup łagodny typu Kotlin 450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367" w:hRule="atLeast"/>
        </w:trPr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łonecznik łuskany 100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46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stka dyni łuskane 100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zechy włoskie 200 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zam 200g</w:t>
              <w:tab/>
              <w:t xml:space="preserve">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sza jaglana 500g</w:t>
              <w:tab/>
              <w:tab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70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sza kuskus 500g</w:t>
              <w:tab/>
              <w:t xml:space="preserve">       </w:t>
              <w:tab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łatki błyskawiczne jaglane 400g</w:t>
              <w:tab/>
              <w:t xml:space="preserve">                      </w:t>
              <w:tab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łatki błyskawiczne orkiszowe 400g</w:t>
              <w:tab/>
              <w:t xml:space="preserve">        </w:t>
              <w:tab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łatki owsiane 500g</w:t>
              <w:tab/>
              <w:t xml:space="preserve">   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70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karon zacierka 25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uńczyk w oleju-kawałki 170g</w:t>
              <w:tab/>
              <w:t xml:space="preserve">       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9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erbata owocowa ekspresowa 50g</w:t>
              <w:tab/>
              <w:t xml:space="preserve">       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970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erbata zielona 40g-Herbapol</w:t>
              <w:tab/>
              <w:t xml:space="preserve">      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erbata mięta 40g ekspresowa</w:t>
              <w:tab/>
              <w:t xml:space="preserve">      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eciorka konserwowa 4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70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da cisowianka- niegazowana 1,5l</w:t>
              <w:tab/>
              <w:t xml:space="preserve">     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Żurawina 1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żem z rokitnika typ Pińczów 280g</w:t>
              <w:tab/>
              <w:t xml:space="preserve">       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widła śliwkowe typ Pińczów 28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let z makreli w oleju typ Kier 17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lety śledziowe w pomidorach 17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ry 2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osnek niedźwiedzi</w:t>
              <w:tab/>
              <w:t xml:space="preserve"> 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karon szpinakowy typ Lubella 05k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76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ącznie: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owa łącznie wynosi kwotę netto ................................................................................................ z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........................................... z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owa łącznie wynosi kwotę brutto ................................................................................................ z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........................................... zł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60" w:leader="none"/>
        </w:tabs>
        <w:spacing w:before="280" w:after="280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twierdzenie realizacji Zamówienia zgodnie z pkt VI zapytania ofertowego.</w:t>
      </w:r>
    </w:p>
    <w:p>
      <w:pPr>
        <w:pStyle w:val="Normal"/>
        <w:snapToGrid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świadczam, że jestem w stanie zrealizować zamówienie zgodnie z wymogami określonymi w punkcie IV zapytania ofertowego.</w:t>
      </w:r>
    </w:p>
    <w:p>
      <w:pPr>
        <w:pStyle w:val="Normal"/>
        <w:numPr>
          <w:ilvl w:val="0"/>
          <w:numId w:val="2"/>
        </w:numPr>
        <w:shd w:fill="FFFFFF" w:val="clear"/>
        <w:spacing w:before="280" w:after="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poznałam/łem się z wymaganiami Zamawiającego, dotyczącymi przedmiotu zamówienia, zamieszczonymi w Zapytaniu ofertowym oraz akceptuje je i nie wnoszę do nich żadnych zastrzeżeń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cenie naszej oferty zostały uwzględnione wszystkie koszty wykonania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uważam się za związanego niniejszą ofertą na czas wskazany w zapytaniu ofertowy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ysponuję niezbędną wiedzą i doświadczeniem, a także potencjałem ekonomicznym i technicznym do wykonania przedmiotu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zapoznałem się z warunkami określonymi w zapytaniu ofertowym, nie wnoszę żadnych zastrzeżeń oraz uzyskaliśmy niezbędne informacje do przygotowania oferty.</w:t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  Dokumenty</w:t>
      </w:r>
    </w:p>
    <w:p>
      <w:pPr>
        <w:pStyle w:val="Normal"/>
        <w:rPr/>
      </w:pPr>
      <w:r>
        <w:rPr>
          <w:sz w:val="22"/>
          <w:szCs w:val="22"/>
        </w:rPr>
        <w:t>Na potwierdzenie spełnienia wymaga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do oferty zał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zam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</w:t>
      </w:r>
      <w:r>
        <w:rPr>
          <w:sz w:val="24"/>
        </w:rPr>
        <w:t>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14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ab/>
        <w:tab/>
        <w:tab/>
        <w:t xml:space="preserve">     ………..…..………</w:t>
      </w:r>
    </w:p>
    <w:p>
      <w:pPr>
        <w:pStyle w:val="Normal"/>
        <w:ind w:left="4140" w:hanging="0"/>
        <w:rPr>
          <w:szCs w:val="20"/>
        </w:rPr>
      </w:pPr>
      <w:r>
        <w:rPr>
          <w:szCs w:val="20"/>
        </w:rPr>
        <w:t xml:space="preserve">       </w:t>
      </w:r>
      <w:r>
        <w:rPr>
          <w:szCs w:val="20"/>
        </w:rPr>
        <w:tab/>
        <w:tab/>
        <w:tab/>
        <w:tab/>
        <w:tab/>
        <w:t xml:space="preserve"> (podpis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7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right="360" w:hanging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5715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1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7007225</wp:posOffset>
              </wp:positionH>
              <wp:positionV relativeFrom="paragraph">
                <wp:posOffset>82550</wp:posOffset>
              </wp:positionV>
              <wp:extent cx="236220" cy="1397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2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6pt;height:11pt;mso-wrap-distance-left:0pt;mso-wrap-distance-right:0pt;mso-wrap-distance-top:0pt;mso-wrap-distance-bottom:0pt;margin-top:6.5pt;mso-position-vertical-relative:text;margin-left:55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700"/>
        </w:tabs>
        <w:ind w:left="27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M1">
    <w:name w:val="m1"/>
    <w:qFormat/>
    <w:rPr>
      <w:color w:val="0000FF"/>
    </w:rPr>
  </w:style>
  <w:style w:type="character" w:styleId="PageNumber">
    <w:name w:val="Page Number"/>
    <w:basedOn w:val="Domylnaczcionkaakapitu2"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Arial" w:hAnsi="Arial" w:cs="Arial"/>
      <w:b/>
      <w:bCs/>
      <w:sz w:val="26"/>
      <w:szCs w:val="26"/>
    </w:rPr>
  </w:style>
  <w:style w:type="character" w:styleId="ZnakZnak1">
    <w:name w:val=" Znak Znak1"/>
    <w:qFormat/>
    <w:rPr>
      <w:b/>
      <w:bCs/>
      <w:sz w:val="22"/>
      <w:szCs w:val="22"/>
    </w:rPr>
  </w:style>
  <w:style w:type="character" w:styleId="ZnakZnak">
    <w:name w:val=" Znak Znak"/>
    <w:qFormat/>
    <w:rPr>
      <w:szCs w:val="24"/>
    </w:rPr>
  </w:style>
  <w:style w:type="character" w:styleId="Plainlinks">
    <w:name w:val="plainlinks"/>
    <w:basedOn w:val="Domylnaczcionka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Arial" w:cs="Bookman Old Style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kern w:val="2"/>
      <w:sz w:val="24"/>
    </w:rPr>
  </w:style>
  <w:style w:type="paragraph" w:styleId="NormalnyWeb">
    <w:name w:val="Normalny (Web)"/>
    <w:basedOn w:val="Normal"/>
    <w:qFormat/>
    <w:pPr>
      <w:autoSpaceDE w:val="true"/>
      <w:spacing w:before="75" w:after="75"/>
      <w:jc w:val="both"/>
    </w:pPr>
    <w:rPr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14:00Z</dcterms:created>
  <dc:creator>.</dc:creator>
  <dc:description/>
  <cp:keywords/>
  <dc:language>en-US</dc:language>
  <cp:lastModifiedBy>DYREKTOR</cp:lastModifiedBy>
  <cp:lastPrinted>2011-04-01T11:12:00Z</cp:lastPrinted>
  <dcterms:modified xsi:type="dcterms:W3CDTF">2020-06-15T08:42:00Z</dcterms:modified>
  <cp:revision>11</cp:revision>
  <dc:subject/>
  <dc:title>…………………………</dc:title>
</cp:coreProperties>
</file>